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ÚVOD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Táto technická správa a výkresová časť tohto projektu, sa zaoberajú konštrukčným riešením stavebných úprav v areáli Cintorína Prievoz v Bratislave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KLADY</w:t>
      </w:r>
    </w:p>
    <w:p>
      <w:pPr>
        <w:pStyle w:val="TextBody"/>
        <w:spacing w:lineRule="auto" w:line="240"/>
        <w:rPr/>
      </w:pPr>
      <w:r>
        <w:rPr/>
        <w:tab/>
        <w:t xml:space="preserve">Nové základové pásy navrhujeme na obvode rozšírenej časti cintorína. Sú situované pod stenami M1-M3 z pohľadového betónu, oplotením a pohľadovými stenami U1-U2. Ich šírka bude prevažne 350 mm a budú prerušované. Na koncoch prerušených úsekov sa pásy vždy ukončia pätkami s pôdorysným rozmerom 500x700 mm. </w:t>
      </w:r>
    </w:p>
    <w:p>
      <w:pPr>
        <w:pStyle w:val="TextBody"/>
        <w:spacing w:lineRule="auto" w:line="240"/>
        <w:ind w:firstLine="709"/>
        <w:rPr/>
      </w:pPr>
      <w:r>
        <w:rPr/>
        <w:t>Výška pásov aj pätiek je 700 mm. Výškovo budú osadené tak, aby bola rešpektovaná konfigurácia terénu. Úroveň základovej škáry pásov a pätiek bude v rozmedzí 133,00 až 133,30 m.n.m.</w:t>
      </w:r>
    </w:p>
    <w:p>
      <w:pPr>
        <w:pStyle w:val="TextBody"/>
        <w:spacing w:lineRule="auto" w:line="240"/>
        <w:rPr/>
      </w:pPr>
      <w:r>
        <w:rPr/>
        <w:tab/>
        <w:t>Založenie stien U1-U2 je riešené tak, že na pätky z prostého betónu sa realizujú vystužené železobetónové pásy dvoch obdĺžnikových prierezov. Pásy ZP1 s prierezom 585x320 mm, resp. pásy ZP2 s prierezom 585x470 mm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ab/>
        <w:t>Pred betonážou základových pásov nezabudnúť osadiť kotevnú výstuž pre zvislé konštrukcie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VISLÉ KONŠTRUKCIE</w:t>
      </w:r>
    </w:p>
    <w:p>
      <w:pPr>
        <w:pStyle w:val="TextBody"/>
        <w:spacing w:lineRule="auto" w:line="240"/>
        <w:rPr/>
      </w:pPr>
      <w:r>
        <w:rPr/>
        <w:tab/>
        <w:t xml:space="preserve">V rámci oplotenia sú situované monolitické steny z pohľadového betónu PB2. Ide o jednoduché krátke steny s označením M1-M3 a steny v pôdorysnom tvare U s označením U1-U2. Ich hrúbka bude 150 mm, rohy budú skosené 10x10 mm. Navrhnuté sú z betónu C 30/37-XC4,XF1(SK)-Cl0,4-Dmax16-S3. </w:t>
      </w:r>
    </w:p>
    <w:p>
      <w:pPr>
        <w:pStyle w:val="TextBody"/>
        <w:spacing w:lineRule="auto" w:line="240"/>
        <w:rPr/>
      </w:pPr>
      <w:r>
        <w:rPr/>
        <w:tab/>
        <w:t>Všetky steny majú hornú hranu v úrovni 135,84 m.n.m. Ich výška sa mierne líši podľa polohy základových pásov. Pre M1-M2 je to 1840 mm, pre M3 je výška 2140 mm a steny U12 majú výšku 1620 m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BETONÁRSKE PRÁCE</w:t>
      </w:r>
    </w:p>
    <w:p>
      <w:pPr>
        <w:pStyle w:val="Normal"/>
        <w:tabs>
          <w:tab w:val="left" w:pos="709" w:leader="none"/>
          <w:tab w:val="left" w:pos="1800" w:leader="none"/>
        </w:tabs>
        <w:autoSpaceDE w:val="false"/>
        <w:jc w:val="both"/>
        <w:rPr/>
      </w:pPr>
      <w:r>
        <w:rPr>
          <w:rFonts w:cs="Tahoma" w:ascii="Tahoma" w:hAnsi="Tahoma"/>
          <w:sz w:val="22"/>
        </w:rPr>
        <w:tab/>
        <w:t>Betónové monolitické konštrukcie musia byť realizované v zmysle STN EN 13670 Realizácia betónových konštrukcií. Táto norma zároveň špecifikuje prípustné rozmerové tolerancie pri zhotovovaní železobet. konštrukcií, ako aj postupy pred a po ukladaní betónovej zmesi do debnenia. Norma STN EN 206-1 Betón. Špecifikácia, vlastnosti, výroba a zhoda, definuje kvalitatívne požiadavky realizovaných železobet. konštrukcií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Počas betonáže monolitických konštrukcií je potrebné dôkladne spracovať betónovú zmes ponornými vibrátormi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šetrovanie čerstvého betónu v letných mesiacoch je potrebné vykonávať trvalým polievaním vodou po dobu minimálne 7 dní, 24 hod. denne! V opačnom prípade vzniknú nežiaduce trhliny od zmrašťovania betónu a požadovaná kvalita betónu nemusí byť dosiahnutá. Trhliny od zmrašťovania vznikajú v čerstvom betóne rýchlym vysušením zámesovej vody. Preto je potrebné betonárske práce zorganizovať tak, aby po zatuhnutí betónu (cca 2-4hod) sa ihneď uložila vrstva geotextílie na dosku a táto sa hneď polievala vodou. Pri betonáži v zimnom období dodávateľ stavby vykoná všetky opatrenia tak, aby nedošlo ku premrznutiu betónovej zmesi a tak ku znehodnoteniu stavebného prvku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VEREČNÉ UPOZORNENI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ab/>
        <w:t>Projektant nenesie žiadnu zodpovednosť za zmeny uskutočnené bez jeho písomného súhlasu. Zhotoviteľ je povinný zmeny a úpravy konštrukčného riešenia konzultovať s projektantom statiky. Zhotoviteľ je povinný skutočné rozmery skontrolovať na stavbe.</w:t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>Bratislava, február 2022</w:t>
        <w:tab/>
        <w:tab/>
        <w:tab/>
        <w:tab/>
        <w:tab/>
        <w:tab/>
        <w:tab/>
        <w:t>Ing. Miloslav Klokner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985" w:footer="73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tabs>
        <w:tab w:val="clear" w:pos="4536"/>
        <w:tab w:val="clear" w:pos="9072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SOLING s.r.o.</w:t>
      <w:tab/>
      <w:tab/>
      <w:tab/>
    </w:r>
    <w:r>
      <w:rPr>
        <w:rFonts w:cs="Tahoma" w:ascii="Tahoma" w:hAnsi="Tahoma"/>
        <w:sz w:val="14"/>
        <w:szCs w:val="14"/>
      </w:rPr>
      <w:tab/>
      <w:tab/>
      <w:tab/>
      <w:tab/>
    </w:r>
    <w:r>
      <w:rPr>
        <w:rFonts w:cs="Tahoma" w:ascii="Tahoma" w:hAnsi="Tahoma"/>
        <w:b/>
        <w:sz w:val="14"/>
        <w:szCs w:val="14"/>
      </w:rPr>
      <w:t>CINTORÍN PRIEVOZ, BRATISLAVA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POSUDKY A PROJEKTY V OBLASTI STATIKY POZEMNÝCH STAVIEB</w:t>
    </w:r>
    <w:r>
      <w:rPr>
        <w:rFonts w:cs="Tahoma" w:ascii="Tahoma" w:hAnsi="Tahoma"/>
        <w:b/>
        <w:sz w:val="14"/>
        <w:szCs w:val="14"/>
      </w:rPr>
      <w:tab/>
      <w:tab/>
      <w:t>Rozšírenie cintorína Prievoz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Mlynské nivy 80B, 82105 Bratislava</w:t>
      <w:tab/>
      <w:tab/>
      <w:tab/>
      <w:tab/>
      <w:tab/>
      <w:t>A. Oplotenie s možnosťou uloženia urnových boxov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tel..:+02/4363 7852</w:t>
      <w:tab/>
      <w:tab/>
      <w:tab/>
      <w:tab/>
      <w:tab/>
      <w:tab/>
      <w:tab/>
    </w:r>
    <w:r>
      <w:rPr>
        <w:rFonts w:cs="Tahoma" w:ascii="Tahoma" w:hAnsi="Tahoma"/>
        <w:b/>
        <w:sz w:val="14"/>
        <w:szCs w:val="14"/>
      </w:rPr>
      <w:t>Projekt pre realizáciu</w:t>
    </w:r>
  </w:p>
  <w:p>
    <w:pPr>
      <w:pStyle w:val="Header"/>
      <w:pBdr>
        <w:bottom w:val="double" w:sz="4" w:space="1" w:color="000000"/>
      </w:pBdr>
      <w:shd w:fill="CCCCCC" w:val="clear"/>
      <w:tabs>
        <w:tab w:val="clear" w:pos="4536"/>
        <w:tab w:val="clear" w:pos="9072"/>
        <w:tab w:val="left" w:pos="0" w:leader="none"/>
      </w:tabs>
      <w:rPr/>
    </w:pPr>
    <w:r>
      <w:rPr>
        <w:rFonts w:cs="Tahoma" w:ascii="Tahoma" w:hAnsi="Tahoma"/>
        <w:sz w:val="14"/>
        <w:szCs w:val="14"/>
      </w:rPr>
      <w:tab/>
      <w:tab/>
      <w:tab/>
      <w:tab/>
      <w:tab/>
      <w:tab/>
      <w:tab/>
      <w:tab/>
      <w:t>Technická s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32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vyp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06:00Z</dcterms:created>
  <dc:creator>Pavol Jančovič</dc:creator>
  <dc:description/>
  <cp:keywords/>
  <dc:language>en-US</dc:language>
  <cp:lastModifiedBy>Miloslav Klokner</cp:lastModifiedBy>
  <cp:lastPrinted>2018-08-01T10:19:00Z</cp:lastPrinted>
  <dcterms:modified xsi:type="dcterms:W3CDTF">2022-02-18T07:42:00Z</dcterms:modified>
  <cp:revision>38</cp:revision>
  <dc:subject/>
  <dc:title>ÚVOD</dc:title>
</cp:coreProperties>
</file>